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509228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8597423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9212427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